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72222484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533456922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2050434969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2009466396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642793710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527079954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644741863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2039526470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1799042941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337303111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488215336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326784058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2145600288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204624272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79771679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