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37440903"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941264323"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20915466"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768972748"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485885492"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1944334423"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115712184"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331537534"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657301672"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370365199"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759340435"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828736534"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