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989926199"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842039114"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936571870"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126268207"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824000163"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693623587"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261682392"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767191470"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658643459"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73669460"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0116247"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886532669"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2081180609"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45090202"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441239099"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390534011"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998097063"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344046291"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926524279"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720414339"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613030621"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99549486"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306904474"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725120416"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310673425"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59481620"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527388818"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828530388"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422556268"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40963640"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81953951"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213856674"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532460745"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390684586"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869285931"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64439247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125510532"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49641270"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699818378"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460902563"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976711673"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52623136"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477795398"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31176836"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493350497"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63466814"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75568952"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859861418"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296334885"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674583787"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213008814"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746235076"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2074879551"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754116983"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424346930"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423869657"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418025455"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27846679"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751737738"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30247273"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852501247"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384737519"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461039419"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799529456"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750680289"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557120327"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990739427"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947112412"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62014465"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772694020"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003064706"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122131232"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761220600"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702748110"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937355242"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343929037"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2090734086"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571238112"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015882838"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890664586"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443430280"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320950595"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2061281837"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330161516"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014368215"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481397872"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680185733"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612683377"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296935654"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818547755"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764145131"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573689310"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602746364"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37056672"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896264611"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434009886"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410094768"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001348110"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390812418"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377890713"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540907776"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627874619"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732669862"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533674321"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393005200"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605925739"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470609606"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906836672"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900548168"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417306896"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28582200"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770569059"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661996702"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848844410"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148777965"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934840582"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628375398"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336768806"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012477081"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298890445"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2074327539"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73534399"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779207485"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797964930"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2082281791"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265966816"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395469076"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814514267"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480426466"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55145658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563945584"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578249179"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452825780"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25972762"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323854382"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383664309"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977220544"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551133428"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82345184"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82081027"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432757876"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773538204"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948487772"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39771282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97242731"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090642365"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709453412"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01997743"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42443093"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550147906"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534687446"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734065068"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854136362"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2019232423"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710853533"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107697512"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882365038"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83238745"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347962604"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286972756"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664875084"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930129461"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561548488"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726701327"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718565258"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000604468"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802412968"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407278745"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068944442"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2071036799"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991123504"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73501774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61771937"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73960425"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765527564"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967058981"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437717821"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562641503"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831947844"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500264479"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279845922"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773715710"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954425477"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711150930"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91501272"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947054785"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608369574"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456194614"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87434537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791601276"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157103088"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685134548"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040555007"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598651587"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767154690"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2054684696"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429494576"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888161284"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675682205"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285047782"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47732493"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649299282"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20763064"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865535726"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07501954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945725430"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65915628"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232723287"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902191962"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715136179"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192302948"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015095042"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329487586"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2079264964"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225471246"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69534561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918411022"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647776418"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418269403"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884137016"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541313326"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2092047453"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427696037"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914838378"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472216198"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979060789"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467218256"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626646288"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422829606"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942213250"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687135562"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559444256"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93580957"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376744320"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765259215"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660872377"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51801511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256930574"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662136571"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410663392"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455388758"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2067414294"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28420840"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323354285"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663992922"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946064969"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039587381"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96039418"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530132783"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684309611"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651531019"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113682221"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2046732485"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505215173"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116366681"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462134898"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984336918"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81226876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941411843"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21302857"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708739454"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745015241"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439351580"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216780335"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285270726"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644617569"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94111817"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97668757"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010687487"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803867200"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57208322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178338010"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261261041"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847915088"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289077969"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812273874"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190790015"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454460266"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953883475"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483481177"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01179416"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185499691"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876188007"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960531298"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736035946"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916043842"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2060068666"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792333018"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245250297"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589582198"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325460346"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50906898"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955874064"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13053133"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57677693"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807326876"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869763372"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846161394"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024172527"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895441905"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908144694"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279513388"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371358864"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471125256"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712944520"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391785203"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194331968"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473807980"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089158565"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866179159"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351272270"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834089789"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837291611"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773829922"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892271237"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56967115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422539157"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110410071"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395640657"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424369408"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147554262"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840615949"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313195070"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488609014"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024862835"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82868619"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877193375"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97275731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553807579"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733417636"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363726426"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2035618553"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2038169183"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553746584"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408051112"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654810743"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6903453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895882874"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71621583"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037379239"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2048061593"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240915624"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087232181"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933543453"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1434073"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553578042"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507685667"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58102949"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628552581"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910623012"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920572669"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666805713"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664064029"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733660614"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514250441"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493854136"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856710611"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830757243"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3323175"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595674950"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71114016"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408094477"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861133285"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215203361"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84370707"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2037644091"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579492972"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961368739"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291972354"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60147417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254697668"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857088265"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824107113"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074563937"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737171544"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224643098"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019931132"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753414434"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646785010"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539014213"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976548904"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977521453"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982777638"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321398637"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200334063"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884887287"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774825350"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235798939"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2097653560"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404249815"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65892639"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239620464"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047517819"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759237635"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493303498"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469122885"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617150244"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773453445"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342884220"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957994050"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059664149"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649028553"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891155309"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67760103"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265004333"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425714801"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337809280"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239820692"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384859612"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079354633"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701849044"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447288523"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313208584"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356808400"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531083068"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369166728"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871802968"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72767534"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2087710327"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141648163"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374812022"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061125954"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701181781"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162886532"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323632545"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47077735"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836738994"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126450567"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664088679"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655251749"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337300266"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801330865"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904940766"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093090683"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00174208"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2038578313"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43486631"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875443662"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824402575"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140251241"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906275291"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527205778"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027337787"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2032033927"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258155881"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320413809"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32141553"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759453582"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568912654"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644261252"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616109582"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976935785"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856649929"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2136475438"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077123971"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151834221"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522309246"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808652527"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499034401"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849385375"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693757982"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537988374"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834211012"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781294194"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2078119898"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103506575"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712035542"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773366780"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607287337"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499355986"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2081617075"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428370034"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010794958"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589560500"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784219805"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304184879"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505218457"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069062094"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2001545977"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2122646392"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935083978"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193463790"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728707746"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715762829"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637227336"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577152718"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867661279"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87596916"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713014492"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427111989"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2091359192"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94907967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634464889"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705155237"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50392875"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441391983"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039905744"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744801186"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9525362"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165030576"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368605870"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473229804"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804577853"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737257870"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071329175"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28358172"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2025010728"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870508285"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749710523"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435493905"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54293581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924465091"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243471725"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427980039"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559618771"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273205217"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780456270"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697610214"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724754642"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748463504"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2054900019"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755500907"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963448804"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834726905"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337034802"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808572878"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644528172"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824626689"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29539048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2093506979"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728464714"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072180320"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706270481"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36965780"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279890344"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494704164"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43803125"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536782754"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74465116"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134224004"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718147743"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640366953"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757729008"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796620678"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466396624"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893799688"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51386020"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63078385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884781543"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715370258"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611985259"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579188291"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553536803"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334347622"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388767885"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39781960"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982257291"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520162159"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7767803"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2069355600"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946668872"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712894155"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475854779"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650751806"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383156865"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729741816"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879717761"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92620063"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48599291"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49768566"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233755980"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2090496315"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100574292"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241691124"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673705791"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142258171"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65240067"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204137864"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2120717068"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452585526"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751648264"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397180728"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982243911"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345169590"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2016971913"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632269042"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276378810"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418905690"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900385332"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011350052"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479899371"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241438621"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606957925"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281401724"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2068849178"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888407069"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051765070"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617591567"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590537407"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115586623"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406279675"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637968027"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722958168"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98484048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225729806"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563448405"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683018849"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027477592"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30897805"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675328209"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868678648"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526151055"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40084212"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179893346"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287598709"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730425923"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305335824"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35689128"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659958398"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661615477"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2055613640"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357604289"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843339867"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436152534"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422302165"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750861707"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709235567"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954517650"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904062194"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273229874"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491156804"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641681824"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590946548"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2065005809"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2078180542"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2004877150"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929312058"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026875497"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303374277"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2138089141"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999229072"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248010161"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220322039"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070450305"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95633915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729332003"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65488759"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531694334"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2070210347"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553515547"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727188787"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561224056"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971954016"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827240257"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360914991"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543458197"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709763200"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869745588"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452670325"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944971753"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916863390"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2093568647"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2146591334"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377533318"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945341801"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69036299"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835171900"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476137982"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332167384"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190631264"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477766503"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691328895"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686355508"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617429492"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951991903"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101978485"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750751036"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478257532"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490922411"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765501477"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554916068"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088290928"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018959335"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620643692"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822078411"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80367221"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69625989"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2027030115"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99104068"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795738795"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204039027"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262636242"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099158701"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489247715"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909812009"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197873348"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2005421256"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87508404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504530035"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528724594"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774697848"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748976764"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315673450"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