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35793755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59972463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