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1934297626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489754343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1389895180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1010514482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1220181714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1593353102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733784641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465944786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730545461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